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2.2018                                                                                                         № 1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– О.Г. Зве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– Степанищев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– Н.В. Камыш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Свиридов А.А., Белунина Г.Г., Бронникова О.А., Иванов И.А., Турасова Л.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шко Сергей Анатольевич – исполнительный директор МУП «Водоканал» МО «Город Нариманов» (доверенность № 14 от 05.12.201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фонова Елена Станиславовна – заместитель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МУП «Водоканал» МО «Город Нариманов» (ОГРН 1063024019761) в сфере холодного, горячего водоснабжения и водоотведения на 2019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заместителя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афоновой Е.С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фонову Е.С. – заместителя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УП «Водоканал» МО «Город Нариманов» (ОГРН 1063024019761) в сфере холодного водоснабжения и водоотведения на 2019-2023 годы, предложила утвердить производственные программы МУП «Водоканал» МО «Город Нариманов» (ОГРН 1063024019761) в сфере холодного, горячего водоснабжения и водоотведения на 2019-2023 годы. 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верева О.Г.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ов на питьевую, техническую воду,</w:t>
      </w:r>
      <w:r>
        <w:rPr/>
        <w:t xml:space="preserve"> </w:t>
      </w:r>
      <w:r>
        <w:rPr>
          <w:sz w:val="28"/>
          <w:szCs w:val="28"/>
        </w:rPr>
        <w:t>горячую воду в закрытой системе горячего водоснабжения и водоотведение МУП «Водоканал» МО «Город Нариманов» (ОГРН 1063024019761), учтенного при формировании производственных программ и провести голо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ственную программу МУП «Водоканал» МО «Город Нариманов» (ОГРН 1063024019761) в сфере холодного водоснабжения (питьевая вода) на 2019-2023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одоканал» МО «Город Нариманов» (ОГРН 1063024019761) в сфере холодного водоснабжения (техническая вода) на 2019-2023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одоканал» МО «Город Нариманов» (ОГРН 1063024019761) в сфере горячего водоснабжения, осуществляемого с использованием закрытой системы горячего водоснабжения на 2019-2023 годы;</w:t>
      </w:r>
    </w:p>
    <w:p>
      <w:pPr>
        <w:pStyle w:val="12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одоканал» МО «Город Нариманов» (ОГРН 1063024019761) в сфере водоотведения на 2019-2023 годы.</w:t>
      </w:r>
    </w:p>
    <w:p>
      <w:pPr>
        <w:pStyle w:val="ConsPlusNormal"/>
        <w:ind w:firstLine="709"/>
        <w:jc w:val="both"/>
        <w:rPr/>
      </w:pPr>
      <w:r>
        <w:rPr/>
        <w:t xml:space="preserve">2. Признать утратившими силу распоряжения службы по тарифам Астраханской области </w:t>
        <w:tab/>
        <w:t>от 25.11.2015 № 209 «Об утверждении производственных программ МУП «Водоканал» МО «Город Нариманов» (ОГРН 1063024019761) в сфере холодного, горячего водоснабжения и водоотведения», от 07.12.2016 № 195 «О внесении изменений в распоряжение службы по тарифам Астраханской области от 25.11.2015 № 209», от 06.12.2017 № 146 «О внесении изменений в распоряжение службы по тарифам Астраханской области от 25.11.2015 № 209».</w:t>
      </w:r>
    </w:p>
    <w:p>
      <w:pPr>
        <w:pStyle w:val="12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МУП «Водоканал» МО «Город Нариманов» (ОГРН 106302401976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распоряжения в справочно-правовые системы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</w:rPr>
          <w:t>astrtarif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370"/>
        <w:gridCol w:w="2974"/>
      </w:tblGrid>
      <w:tr>
        <w:trPr>
          <w:trHeight w:val="567" w:hRule="atLeast"/>
        </w:trPr>
        <w:tc>
          <w:tcPr>
            <w:tcW w:w="36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Зверева</w:t>
            </w:r>
          </w:p>
        </w:tc>
      </w:tr>
      <w:tr>
        <w:trPr>
          <w:trHeight w:val="527" w:hRule="atLeast"/>
        </w:trPr>
        <w:tc>
          <w:tcPr>
            <w:tcW w:w="36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5" w:leader="none"/>
              </w:tabs>
              <w:autoSpaceDE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567" w:hRule="atLeast"/>
        </w:trPr>
        <w:tc>
          <w:tcPr>
            <w:tcW w:w="36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.А. Свиридов</w:t>
            </w:r>
          </w:p>
        </w:tc>
      </w:tr>
      <w:tr>
        <w:trPr>
          <w:trHeight w:val="567" w:hRule="atLeast"/>
        </w:trPr>
        <w:tc>
          <w:tcPr>
            <w:tcW w:w="36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</w:tc>
      </w:tr>
      <w:tr>
        <w:trPr>
          <w:trHeight w:val="567" w:hRule="atLeast"/>
        </w:trPr>
        <w:tc>
          <w:tcPr>
            <w:tcW w:w="36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49" w:gutter="0" w:header="567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9:00Z</dcterms:created>
  <dc:creator>Катя</dc:creator>
  <dc:description/>
  <cp:keywords/>
  <dc:language>en-US</dc:language>
  <cp:lastModifiedBy>Сафонова Елена Станиславовна</cp:lastModifiedBy>
  <cp:lastPrinted>2018-12-13T13:23:00Z</cp:lastPrinted>
  <dcterms:modified xsi:type="dcterms:W3CDTF">2018-12-13T09:30:00Z</dcterms:modified>
  <cp:revision>40</cp:revision>
  <dc:subject/>
  <dc:title>СЛУЖБА ПО ТАРИФАМ АСТРАХАНСКОЙ ОБЛАСТИ</dc:title>
</cp:coreProperties>
</file>